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紫云英花开，鸠江等您来”走进合肥大学宣讲招聘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890"/>
        <w:gridCol w:w="6496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4"/>
                <w:lang w:eastAsia="zh-CN"/>
              </w:rPr>
              <w:t>安徽信义智能机械有限公司</w:t>
            </w:r>
          </w:p>
        </w:tc>
      </w:tr>
      <w:tr>
        <w:trPr>
          <w:trHeight w:val="438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52"/>
                <w:szCs w:val="5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28"/>
                <w:lang w:val="en-US" w:eastAsia="zh-CN"/>
              </w:rPr>
              <w:t>企业</w:t>
            </w:r>
            <w:r>
              <w:rPr>
                <w:rFonts w:ascii="黑体" w:hAnsi="黑体" w:eastAsia="黑体"/>
                <w:sz w:val="32"/>
                <w:szCs w:val="28"/>
              </w:rPr>
              <w:t>简介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80"/>
              <w:jc w:val="left"/>
              <w:rPr>
                <w:rFonts w:ascii="宋体" w:hAnsi="宋体" w:eastAsia="宋体" w:cs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信義集团成立于</w:t>
            </w: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1988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年，总部位于香港，是全球领先的综合玻璃制造厂商和新能源领域的引领者，集团旗下拥有四家上市公司，分别为信義玻璃、信義光能、信義储电、信義能源。生产基地分别位于中国经济发展最活跃的珠三角、长三角、京津冀、成渝经济区、北部湾经济区及马来西亚，销售网络遍布全球。集团目前总资产逾千亿港元，年营收逾三百亿港元，总拥有占地面积约一千万平方米，员工逾两万五千人。</w:t>
            </w:r>
          </w:p>
          <w:p>
            <w:pPr>
              <w:pStyle w:val="Normal"/>
              <w:spacing w:lineRule="auto" w:line="240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安徽信義智能机械有限公司系信義玻璃旗下致力于生产、研发自动化智能设备，集研发、制造、应用为一体的智能制造公司，位于安徽省芜湖市鸠江区梦溪路</w:t>
            </w: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29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号。目前公司正在高速发展阶段，亟需大量研发和技术人员，公司秉承“尊重人、培养人、成就人”的人才理念，将给您提供更好的发展平台，待遇优厚，欢迎各位有志之士加入，共创未来！</w:t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  <w:r>
              <w:rPr>
                <w:rFonts w:ascii="黑体" w:hAnsi="黑体" w:eastAsia="黑体"/>
                <w:sz w:val="24"/>
                <w:lang w:eastAsia="zh-CN"/>
              </w:rPr>
              <w:t>福利等</w:t>
            </w:r>
          </w:p>
        </w:tc>
      </w:tr>
      <w:tr>
        <w:trPr>
          <w:trHeight w:val="179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机械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机电一体化、机械制造自动化相关专业本科及以上学历或相关岗位工作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以上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熟练使用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制图软件和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SOLIDWORKS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或其他三维软件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UG/PROE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）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有自动化设备或工业机器人设计经验者优先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薪资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8000-2000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元或年薪制。</w:t>
            </w:r>
          </w:p>
        </w:tc>
      </w:tr>
      <w:tr>
        <w:trPr>
          <w:trHeight w:val="16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电气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电气自动化相关专业本科及以上学历或相关岗位工作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以上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熟练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款以上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和触摸屏的应用；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能适应短期出差；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薪资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8000-2000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元或年薪制。</w:t>
            </w:r>
          </w:p>
        </w:tc>
      </w:tr>
      <w:tr>
        <w:trPr>
          <w:trHeight w:val="167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电气技术员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电气自动化相关专业本科及以上学历或相关岗位工作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以上；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能编写简单的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程序，熟练掌握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制图；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熟练使用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EPLAN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电气绘图软件；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能适应出差；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薪资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500-800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。</w:t>
            </w:r>
          </w:p>
        </w:tc>
      </w:tr>
      <w:tr>
        <w:trPr>
          <w:trHeight w:val="167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绘图员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男女不限，本科及以上学历，机械自动化相关专业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熟练使用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制图软件和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SOLIDWORKS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或其他三维软件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UG/PROE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，熟练机械制图各项标准，有相关设计经验优先考虑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薪资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500-800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-57" w:hanging="0"/>
        <w:jc w:val="left"/>
        <w:textAlignment w:val="auto"/>
        <w:rPr>
          <w:rFonts w:ascii="仿宋_GB2312" w:hAnsi="仿宋_GB2312" w:eastAsia="仿宋_GB2312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0:24:00Z</dcterms:created>
  <dc:creator>徐慧</dc:creator>
  <dc:description/>
  <dc:language>en-US</dc:language>
  <cp:lastModifiedBy>卡樱落...</cp:lastModifiedBy>
  <cp:lastPrinted>2023-10-23T09:33:00Z</cp:lastPrinted>
  <dcterms:modified xsi:type="dcterms:W3CDTF">2024-03-18T09:13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F1681F5354DC7B753E0C2812BA19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