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976276351"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776895825"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1789187529"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270896083"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1573412530"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858228018"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1568134832"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47398870"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1243744734"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1752771311"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